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.10.2013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43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16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омплекс проводимых неспецифических мероприятий, направленных на предупреждение распространение и ликвидацию вспышек инфекционных заболе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рганизация проведения мероприятий по отлову, учету, содержанию и иному обращению с безнадзорными домашними животными.</w:t>
            </w:r>
          </w:p>
        </w:tc>
      </w:tr>
      <w:tr>
        <w:trPr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.г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6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6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уровня инфекционной заболеваемости до 25% к 2016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6г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6 годах предусматривает финансирование – 25 297 651,00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8 773 16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116 5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 0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 919 66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8 215 600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222 2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97 0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3 296 4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8 348 891,00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222 200,00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97 000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3 429 691,00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/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и территорий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2. Своевременная ликвидация случаев инфекционной заболеваем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Снижение рисков и смягчение последствий чрезвычайных ситуаций природного и техногенного характера в муниципальном образов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 обеспечивается комплексом мероприятий, включающих:</w:t>
      </w:r>
    </w:p>
    <w:p>
      <w:pPr>
        <w:pStyle w:val="Normal"/>
        <w:autoSpaceDE w:val="false"/>
        <w:ind w:left="-67" w:firstLine="787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Единой дежурно-диспетчерской службы;</w:t>
      </w:r>
    </w:p>
    <w:p>
      <w:pPr>
        <w:pStyle w:val="Normal"/>
        <w:autoSpaceDE w:val="false"/>
        <w:ind w:left="-67" w:firstLine="78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филактики и тушения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ое обеспечение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пожарного поста в поселке Горячегорс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мерам пожарной безопасности, организация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2. Своевременная ликвидация случаев инфекционной заболевае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 проводимых неспецифических мероприятий, направленных на предупреждение распространение и ликвидацию вспышек инфекционных заболе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отлову, учету, содержанию и иному обращению с безнадзорными домашними животным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осуществляется в соответствии с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30.03.1999г. 52-ФЗ  «О санитарно-эпидемиологическом благополучии населения», Постановление Администрации города Шарыпово от 31.10.1995г. №136 «Об утверждении структуры, штатов Санитарной инспекции и положения о Санитарной инспекции города Шарыпово»;</w:t>
      </w:r>
    </w:p>
    <w:p>
      <w:pPr>
        <w:pStyle w:val="Normal"/>
        <w:spacing w:before="0" w:after="16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Красноярского края «</w:t>
      </w:r>
      <w:r>
        <w:rPr>
          <w:bCs/>
          <w:sz w:val="28"/>
          <w:szCs w:val="28"/>
        </w:rPr>
        <w:t>Об утверждении Порядка отлова, учета, содержания и иного обращения с безнадзорными домашними животными на территории Красноярского края» от 04.06.2013г. №284-п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лановой подготовки, переподготовки и повышения квалификации  командиров добровольных пожарных дружин. Повышение уровня обученности населения мерам пожарной безопаснос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6 годах предусматривает финансирование – 25 297 651,00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8 773 16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116 50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 000,00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3 919 66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8 215 600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222 20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 000,00 руб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– 3 296 400,00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6 г. – 8 348 891,00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222 200,00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 000,00 руб.</w:t>
      </w:r>
    </w:p>
    <w:p>
      <w:pPr>
        <w:pStyle w:val="Normal"/>
        <w:tabs>
          <w:tab w:val="clear" w:pos="708"/>
          <w:tab w:val="left" w:pos="2760" w:leader="none"/>
        </w:tabs>
        <w:ind w:firstLine="567"/>
        <w:jc w:val="both"/>
        <w:rPr/>
      </w:pPr>
      <w:r>
        <w:rPr>
          <w:sz w:val="28"/>
          <w:szCs w:val="28"/>
        </w:rPr>
        <w:t>Внебюджетные источники – 3 429 691,00 руб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firstLine="600"/>
        <w:jc w:val="both"/>
        <w:rPr/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/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3-10-11T10:27:00Z</cp:lastPrinted>
  <dcterms:modified xsi:type="dcterms:W3CDTF">2013-10-11T02:27:00Z</dcterms:modified>
  <cp:revision>293</cp:revision>
  <dc:subject/>
  <dc:title>Администрация города Шарыпово</dc:title>
</cp:coreProperties>
</file>